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dom,dn.27.10.2003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Autor scenariusza</w:t>
      </w:r>
      <w:r>
        <w:rPr>
          <w:rFonts w:cs="Arial" w:ascii="Arial" w:hAnsi="Arial"/>
          <w:sz w:val="32"/>
        </w:rPr>
        <w:t>: Magdalena Skrzypczyńsk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Barbara Zych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Reżyser:</w:t>
      </w:r>
      <w:r>
        <w:rPr>
          <w:rFonts w:cs="Arial" w:ascii="Arial" w:hAnsi="Arial"/>
          <w:sz w:val="32"/>
        </w:rPr>
        <w:t xml:space="preserve"> Magdalena Skrzypczyńsk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 xml:space="preserve">Barbara Zych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Bożena Heb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enariusz przedstawienia ”Zgadnij, kim jestem?”</w:t>
      </w:r>
    </w:p>
    <w:p>
      <w:pPr>
        <w:pStyle w:val="Normal"/>
        <w:rPr/>
      </w:pPr>
      <w:r>
        <w:rPr>
          <w:rFonts w:cs="Arial" w:ascii="Arial" w:hAnsi="Arial"/>
          <w:sz w:val="32"/>
        </w:rPr>
        <w:t>dla klas O-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Uczniowie przebrani w stroje ludzi różnych zawo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zątaczka zamiata szczotką:, Gdy wokół dużo śmieci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 się w mig uporam z tym dzie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lner z tacą: Zręcznie na tacy różne naczynia noszę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Grzecznie się kłani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I mówię: „ bardzo proszę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yzjer z przyborami, czesze kolegę: Posługuję się grzebieni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Chętnie Ci fryzurę zmienię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Robię koki i kucy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Tobie także warkoczy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ka” chodzi po wybiegu”: Ciągle zmieniam piękne stro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I wybiegów się nie boj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ucharki z garnkami i łyżką ( mieszają „zupę”):, Jaki zawód wykonują panie, których zajęciem jest gotowani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ekarz z bułkami i chlebem: Jak myślicie, skąd się biorą chleb i bułeczki, położone na sklepowe półeczki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ędzia w todze:, Gdy cos kiedyś zrobisz zł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Ja osądzę Cię kolego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cjant: Jestem strażnikiem prawa, to wcale nie zaba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karz bada chorego:, Gdy źle się czujesz, gdy jesteś chora, to dokąd pójdzies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Do .....doktora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lusarz z kluczami: Klucz się zaciął w zamku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To się czasem zdarz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Sam nie zreperujesz, biegnij po ślusar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osenkarka z mikrofonem: Chętnie śpiewam dla ludz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I to zajęcie mnie nie nudz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ryngolog bada chorego: Przez specjalne „oko” zaglądam do nosa, gardła i uch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Potem stawiam diagnoz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uczyciel z zeszytem: Ktoś za zeszytem przegląda zeszyt, choć jest zmęczony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Jeszcze pracuje.Gdy stawia piątkę-bardzo się cieszy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Przykro mu bardzo-, gdy stawia dwó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stonosz z torbą pełną listów, wymachuje listem: Od domu, do domu, jak wszystki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Wiadomo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Szybkim krokiem chodzi- listy ludziom nos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sięgarz z książkami:, Kto po książki sięga na pół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I doradzi, którą warto kupić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wiec (szyje igłą): Przy maszynie igłą cienką, wnet uszyje suknię piękn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ulik (naprawia kran): Kran się popsuł w łazience, woda z niego umyk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Trzeba szukać czym prędzej pana....Hydraul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tekarz z lekarstwami:, Kto w białym fartuchu przez dzień cały czeka, czy ktoś go poprosi o sprzedanie lekarstw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or:, Choć to nie rolnik, lecz rolę m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zęsto w teatrze lub w filmie g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Widzowie odgadują zagadki stawiane przez poszczególnych uczniów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cy artyści na koniec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Różne w życiu są zawody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Chyba ich kilkaset znam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A, ty, przyjacielu młody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Kim zostaniesz? Wybierz sa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Czy pod ziemią, czy na dachu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Czy na wodzie, czy na dnie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W dobrym fachu nie ma strachu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Więc niczego nie bój się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7:10:00Z</dcterms:created>
  <dc:creator>user</dc:creator>
  <dc:description/>
  <dc:language>en-US</dc:language>
  <cp:lastModifiedBy>user</cp:lastModifiedBy>
  <cp:lastPrinted>2003-10-29T19:30:00Z</cp:lastPrinted>
  <dcterms:modified xsi:type="dcterms:W3CDTF">2003-10-29T18:31:00Z</dcterms:modified>
  <cp:revision>4</cp:revision>
  <dc:subject/>
  <dc:title>Scenariusz przedstawienia ”Zgadnij, kim jestem</dc:title>
</cp:coreProperties>
</file>