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>ZAGADKI O ZAWODA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ć to nie rolnik, lecz rolę ma.                                                                                 Często w teatrze lub filmie gra.(aktor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kładają sztuczne włosy, przylepiają wąsy, nosy.                                           Czasem noszą maski. Dostają oklaski.(aktorzy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w białym fartuchu przez dzień cały czeka, czy ktoś go poprosi o sprzedanie lekarstw?(aptekarz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ma na półkach książek bez liku?                                                                   I dba o książki i czytelników?(bibliotekarka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musi ściąć drzewo mechaniczną piłą, żeby na meble, listwy, desek wystarczyło?(drwal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telewizji albo w radio wywiady, audycje prowadzi. Z artykułem do gazety także świetnie sobie radzi.(dziennikarz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 stoliku mam nożyce gdy je sprytnie w ręce chwycę, gdy przy pracy się   uwinę, wnet ostrzygę Ci czuprynę.(fryzjer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ak jak w dzień, jak i w nocy pracuje pod ziemią. Dobywa  bogactwa, co w głębi jej drzemią.(górnik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ki zawód ma ten pan co naprawi każdy kran?(hydraulik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Nosi czarne ubranie, sadze brudzą mu ręce.. Ludzie mówią czasami że przynosi szczęście. (komini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m jest mamusia Sławki? Chodzi od ławki  do ławki, przechodzi z klasy do klasy jadąc przez pola i lasy.(konduktor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am dwie dzielne pomocnice: igłę i nożyce. one kroją ona zszywa. powiedz jak ja się nazywam?(krawcow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to w sklepie bez wagi sprzedaje dużo wierszy, opowiadań, bajek?(księg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ki zawód wykonują te panie których zajęciem jest gotowanie?(kucharki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eczy wszystkich ludzi , odwiedza też chore dzieci. chodzi w białym    fartuchu. kto to jest czy wiecie? (lekarz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to las kocha i zwierzątkom z serca dobrze życzy-ten pracować będzie w lesie jako pan...(leśniczy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hodzi z dużą torbą i z tego jest znany, że roznosi listy, paczki, telegramy.(listonosz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osiada –nie konia ,kieruje –nie lejcami. Na maszynie ciężkiej lata nad chmurami.(lotnik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był śmiało wszerz i wzdłuż oceany, wiele mórz. On na mostku służby miewa no i szanty chętnie śpiewa.(maryn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najszybciej słowa pisze, kiedy palcami stuka w klawisze?(maszynistk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toś za zeszytem przegląda zeszyt, choć jest zmęczony- jeszcze pracuje. Gdy stawia piątkę- bardzo się cieszy!, przykro mu bardzo gdy stawia dwóję.(nauczyciel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a biały czepek, białe ubranie, nocą zajmuje się wyrabianiem co wyrobi upiecze smacznie, i odda ludziom nim dzień się zacznie.(piek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si biały czepek i biały fartuszek, a żebyś był zdrowy czasem ukłuć musi.(pielęgniark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brym okiem, bystrym słychem kieruje ruchem.(policjant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Jak nazwiesz takiego czarodzieja, który płomieniem żelazo skleja?(spawacz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ani za sklepowa lada kupujących grzecznie wita. tu odważy, tam domierzy towar dobry , tani świeży.(sprzedawczyni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ska młotek zręcznie ręce zrobią mebli coraz więcej.(stol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to pracuje w hełmie ,pnie się po drabinie ,kiedy syczy ogień i gdy woda płynie?(strażak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ędza dzionek przy warsztacie reperował buty tacie. A dla siostry mej Adeli  zrobił śliczne pantofelki.(szewc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iedy wy już wyjdziecie, po szkole się krząta .Każdy kącik wymiecie  klasy pięknie posprząta!(woźn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mwaj prowadzi motorniczy szoferem autem ludzi wozi. A jak ten się ten nazywa kto końmi powozi?(woźnic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Nie leczy ludzi lecz zwierzęta :konia ,psa, kota i kocięta</w:t>
      </w:r>
    </w:p>
    <w:p>
      <w:pPr>
        <w:pStyle w:val="Normal"/>
        <w:rPr>
          <w:sz w:val="28"/>
        </w:rPr>
      </w:pPr>
      <w:r>
        <w:rPr>
          <w:sz w:val="28"/>
        </w:rPr>
        <w:t>.(weterynarz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łno w kuchni dymu bo zepsuł się piec.  Co robić? Po kogo  trzeba zaraz biec.(zdun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a stare bystre oko świetnie pływa pracuje nad wodą.. Jak się nazywa?(ratownik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3:01:00Z</dcterms:created>
  <dc:creator>Dorota Sawicka</dc:creator>
  <dc:description/>
  <dc:language>en-US</dc:language>
  <cp:lastModifiedBy>Dorota Sawicka</cp:lastModifiedBy>
  <cp:lastPrinted>2004-02-29T16:27:00Z</cp:lastPrinted>
  <dcterms:modified xsi:type="dcterms:W3CDTF">2004-02-29T15:48:00Z</dcterms:modified>
  <cp:revision>10</cp:revision>
  <dc:subject/>
  <dc:title>                    ZAGADKI O ZAWODACH</dc:title>
</cp:coreProperties>
</file>