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Blok tematyczny: ZAJĘCIA MIESZKAŃCÓW MOJEJ MIEJSCOWOŚCI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ermin realizacji: październik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lasa 1 </w:t>
      </w:r>
    </w:p>
    <w:p>
      <w:pPr>
        <w:pStyle w:val="Normal"/>
        <w:rPr/>
      </w:pPr>
      <w:r>
        <w:rPr/>
        <w:t xml:space="preserve">Temat1: Praca moich rodziców.  </w:t>
      </w:r>
    </w:p>
    <w:p>
      <w:pPr>
        <w:pStyle w:val="Normal"/>
        <w:rPr/>
      </w:pPr>
      <w:r>
        <w:rPr/>
        <w:t xml:space="preserve">Temat 2: Wycieczka do zakładu pracy. </w:t>
      </w:r>
    </w:p>
    <w:p>
      <w:pPr>
        <w:pStyle w:val="Normal"/>
        <w:rPr/>
      </w:pPr>
      <w:r>
        <w:rPr/>
        <w:t>Temat 3: Kim chciałbym zostać?</w:t>
      </w:r>
    </w:p>
    <w:p>
      <w:pPr>
        <w:pStyle w:val="Normal"/>
        <w:rPr/>
      </w:pPr>
      <w:r>
        <w:rPr/>
        <w:t xml:space="preserve">Wiadomości i umiejętności, efekty wychowawcz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czeń pozna zawody ludności miejskiej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eprowadzi wywiad z przedstawicielem określonego zawodu </w:t>
      </w:r>
    </w:p>
    <w:p>
      <w:pPr>
        <w:pStyle w:val="Normal"/>
        <w:numPr>
          <w:ilvl w:val="0"/>
          <w:numId w:val="2"/>
        </w:numPr>
        <w:rPr/>
      </w:pPr>
      <w:r>
        <w:rPr/>
        <w:t>umie przedstawić ruchem czynności związane z wybranym zawod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 papierowe monet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trafi wypowiadać się na określony tema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ługuje się liczebnikami porządkowym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 przysłowia związane z pracą </w:t>
      </w:r>
    </w:p>
    <w:p>
      <w:pPr>
        <w:pStyle w:val="Normal"/>
        <w:numPr>
          <w:ilvl w:val="0"/>
          <w:numId w:val="2"/>
        </w:numPr>
        <w:rPr/>
      </w:pPr>
      <w:r>
        <w:rPr/>
        <w:t>szanuje pracę ludzi wszystkich zawodów</w:t>
      </w:r>
    </w:p>
    <w:p>
      <w:pPr>
        <w:pStyle w:val="Normal"/>
        <w:numPr>
          <w:ilvl w:val="0"/>
          <w:numId w:val="2"/>
        </w:numPr>
        <w:rPr/>
      </w:pPr>
      <w:r>
        <w:rPr/>
        <w:t>potrafi ułożyć zdanie z rozsypanki wyrazowej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/>
        <w:t>bierze czynny udział w zabawach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7345</wp:posOffset>
                </wp:positionV>
                <wp:extent cx="5228590" cy="458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458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"/>
                              <w:gridCol w:w="1667"/>
                              <w:gridCol w:w="1779"/>
                              <w:gridCol w:w="1316"/>
                              <w:gridCol w:w="1465"/>
                              <w:gridCol w:w="1526"/>
                            </w:tblGrid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Aktywność  uczniów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Działalność  uczni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8" w:hRule="atLeast"/>
                              </w:trPr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lonistyczno- społecz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m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a temat pracy zawodowej rodziców. Nazywanie zawodów,  określanie czynności związa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z tymi zawodami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apisanie przysłów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prac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z rozsypanki wyrazowej. Omówienie ilustracji , omawianie wiersza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. Tuwima „Wszyscy dla wszystkich”.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zyrodnicz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znanie nazw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wodów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eprowadzenie wywiad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z zaproszonym rodzicem wykonujący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reślony zawód ( lekarz, policjant, pielęgniarka, sprzedawca...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lastyczno- technicz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monet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zyczn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uchow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abawa: „Jaki zawód wykonuję”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bawa- Sklep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atematycz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kład liczby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na składniki, liczenie towarów znajdujących się w sklepie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ługiwanie się liczebnikiem porządkow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p. trzecia pół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361.05pt;mso-wrap-distance-left:7.05pt;mso-wrap-distance-right:7.05pt;mso-wrap-distance-top:0pt;mso-wrap-distance-bottom:0pt;margin-top:27.35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"/>
                        <w:gridCol w:w="1667"/>
                        <w:gridCol w:w="1779"/>
                        <w:gridCol w:w="1316"/>
                        <w:gridCol w:w="1465"/>
                        <w:gridCol w:w="1526"/>
                      </w:tblGrid>
                      <w:tr>
                        <w:trPr>
                          <w:trHeight w:val="153" w:hRule="atLeast"/>
                        </w:trPr>
                        <w:tc>
                          <w:tcPr>
                            <w:tcW w:w="481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44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Aktywność  uczniów</w:t>
                            </w:r>
                          </w:p>
                        </w:tc>
                        <w:tc>
                          <w:tcPr>
                            <w:tcW w:w="43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Działalność  uczniów</w:t>
                            </w:r>
                          </w:p>
                        </w:tc>
                      </w:tr>
                      <w:tr>
                        <w:trPr>
                          <w:trHeight w:val="5968" w:hRule="atLeast"/>
                        </w:trPr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onistyczno- społecz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m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a temat pracy zawodowej rodziców. Nazywanie zawodów,  określanie czynności związa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z tymi zawodam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pisanie przysłó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ra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z rozsypanki wyrazowej. Omówienie ilustracji , omawianie wiersza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. Tuwima „Wszyscy dla wszystkich”.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yrodnicz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znanie naz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wodów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prowadzenie wywiad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z zaproszonym rodzicem wykonujący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reślony zawód ( lekarz, policjant, pielęgniarka, sprzedawca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styczno- technicz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monet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zyczn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uchow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bawa: „Jaki zawód wykonuję”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bawa- Sklep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tematycz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kład liczby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na składniki, liczenie towarów znajdujących się w sklepi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ługiwanie się liczebnikiem porządkow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p. trzecia pół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7345</wp:posOffset>
                </wp:positionV>
                <wp:extent cx="5228590" cy="5320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532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"/>
                              <w:gridCol w:w="1673"/>
                              <w:gridCol w:w="1727"/>
                              <w:gridCol w:w="1290"/>
                              <w:gridCol w:w="1594"/>
                              <w:gridCol w:w="1526"/>
                            </w:tblGrid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Aktywność  uczniów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Działalność  uczni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lonistyczno- społeczna 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zyrodnicz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lastyczno- techniczna 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zyczn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uchowa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atematycz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Wycieczk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 wybranego zakładu pracy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ktu usługoweg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zyswojenie nowych wiadomości o instytucjach handlowych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bserwacja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y ludzi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ypomnienie zasad poruszania się po drogach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ć?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mowa na temat odbytej wycieczki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dagowanie krótkich tekstów reklamujących wybrany zawód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wiązywanie zagadek jako powtórzenie wiadomośc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zawoda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 mieści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wtórzenie wiadomości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 zawodac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konywanyc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 naszym mieści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ste bad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łaściwośc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iektóryc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któw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p. spożywczych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po wyciecz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 sklep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żywczego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ysow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na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awodów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cinanka na tem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Kim chciałbym zostać?”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baw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edstaw swój wymarzony zawód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zelicz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tykułó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żywczych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liczenia pieniężn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418.95pt;mso-wrap-distance-left:7.05pt;mso-wrap-distance-right:7.05pt;mso-wrap-distance-top:0pt;mso-wrap-distance-bottom:0pt;margin-top:27.35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"/>
                        <w:gridCol w:w="1673"/>
                        <w:gridCol w:w="1727"/>
                        <w:gridCol w:w="1290"/>
                        <w:gridCol w:w="1594"/>
                        <w:gridCol w:w="1526"/>
                      </w:tblGrid>
                      <w:tr>
                        <w:trPr>
                          <w:trHeight w:val="153" w:hRule="atLeast"/>
                        </w:trPr>
                        <w:tc>
                          <w:tcPr>
                            <w:tcW w:w="424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Aktywność  uczniów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Działalność  uczniów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onistyczno- społeczna 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yrodnicz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styczno- techniczna 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zyczn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uchowa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tematycz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</w:trPr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ycieczk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 wybranego zakładu pracy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ktu usługoweg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yswojenie nowych wiadomości o instytucjach handlowych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serwacja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y ludzi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ypomnienie zasad poruszania się po drogach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5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ć?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mowa na temat odbytej wycieczk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dagowanie krótkich tekstów reklamujących wybrany zawó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wiązywanie zagadek jako powtórzenie wiadomoś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zawoda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mieśc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wtórzenie wiadomości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zawoda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konywany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naszym mieśc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ste bad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łaściwośc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iektóry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któw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p. spożywczych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o wyciecz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sklep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żywczego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ysow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na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wodów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cinanka na te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Kim chciałbym zostać?”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baw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dstaw swój wymarzony zawód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elicz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ykuł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żywczy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liczenia pienięż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Wiadomości, umiejętności i efekty wychowawcz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mie zachować się na wycieczce do zakładu pracy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/>
        <w:t>potrafi słuchać, obserwować, zadawać pytania</w:t>
      </w:r>
    </w:p>
    <w:p>
      <w:pPr>
        <w:pStyle w:val="Normal"/>
        <w:numPr>
          <w:ilvl w:val="0"/>
          <w:numId w:val="3"/>
        </w:numPr>
        <w:rPr/>
      </w:pPr>
      <w:r>
        <w:rPr/>
        <w:t>zna pojęcia związane z danym miejscem pracy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zna zasady bezpiecznego poruszania się po drodz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/>
        <w:t>zna zakłady usługowe i ludzi innych zawodów</w:t>
      </w:r>
    </w:p>
    <w:p>
      <w:pPr>
        <w:pStyle w:val="Normal"/>
        <w:numPr>
          <w:ilvl w:val="0"/>
          <w:numId w:val="3"/>
        </w:numPr>
        <w:rPr/>
      </w:pPr>
      <w:r>
        <w:rPr/>
        <w:t>wie, że każda praca jest potrzebna</w:t>
      </w:r>
    </w:p>
    <w:p>
      <w:pPr>
        <w:pStyle w:val="Normal"/>
        <w:numPr>
          <w:ilvl w:val="0"/>
          <w:numId w:val="3"/>
        </w:numPr>
        <w:rPr/>
      </w:pPr>
      <w:r>
        <w:rPr/>
        <w:t>bada właściwości niektórych produktów, np. spożywczych</w:t>
      </w:r>
    </w:p>
    <w:p>
      <w:pPr>
        <w:pStyle w:val="Normal"/>
        <w:numPr>
          <w:ilvl w:val="0"/>
          <w:numId w:val="3"/>
        </w:numPr>
        <w:rPr/>
      </w:pPr>
      <w:r>
        <w:rPr/>
        <w:t>umie redagować krótki tekst reklamow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trafi liczyć w zakresie 6 </w:t>
      </w:r>
    </w:p>
    <w:p>
      <w:pPr>
        <w:pStyle w:val="Normal"/>
        <w:numPr>
          <w:ilvl w:val="0"/>
          <w:numId w:val="3"/>
        </w:numPr>
        <w:rPr/>
      </w:pPr>
      <w:r>
        <w:rPr/>
        <w:t>wie, kim będzie w przyszłości i uzasadnia swój wybór</w:t>
      </w:r>
    </w:p>
    <w:p>
      <w:pPr>
        <w:pStyle w:val="Normal"/>
        <w:numPr>
          <w:ilvl w:val="0"/>
          <w:numId w:val="3"/>
        </w:numPr>
        <w:rPr/>
      </w:pPr>
      <w:r>
        <w:rPr/>
        <w:t>rysuje i wycina prace plastyczne na określony temat</w:t>
      </w:r>
      <w:r>
        <w:rPr>
          <w:b/>
          <w:bCs/>
        </w:rPr>
        <w:t xml:space="preserve"> </w:t>
      </w:r>
    </w:p>
    <w:p>
      <w:pPr>
        <w:pStyle w:val="Normal"/>
        <w:ind w:left="1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0" w:hanging="0"/>
        <w:rPr/>
      </w:pPr>
      <w:r>
        <w:rPr/>
        <w:t>Blok do realizacji 3-4 dniowej.</w:t>
      </w:r>
    </w:p>
    <w:p>
      <w:pPr>
        <w:pStyle w:val="Normal"/>
        <w:ind w:left="150" w:hanging="0"/>
        <w:rPr/>
      </w:pPr>
      <w:r>
        <w:rPr/>
        <w:t xml:space="preserve">Podsumowanie: 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  <w:t>Wystawka</w:t>
      </w:r>
      <w:r>
        <w:rPr>
          <w:sz w:val="32"/>
        </w:rPr>
        <w:t xml:space="preserve"> </w:t>
      </w:r>
      <w:r>
        <w:rPr/>
        <w:t>prac plastycznych na hol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12:00Z</dcterms:created>
  <dc:creator>user</dc:creator>
  <dc:description/>
  <dc:language>en-US</dc:language>
  <cp:lastModifiedBy>user</cp:lastModifiedBy>
  <cp:lastPrinted>2003-10-15T16:37:00Z</cp:lastPrinted>
  <dcterms:modified xsi:type="dcterms:W3CDTF">2003-10-15T14:38:00Z</dcterms:modified>
  <cp:revision>13</cp:revision>
  <dc:subject/>
  <dc:title>Blok tematyczny: ZAJĘCIA MIESZKAŃCÓW MOJEJ MIEJSCOWOŚCI</dc:title>
</cp:coreProperties>
</file>