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6"/>
          <w:u w:val="single"/>
        </w:rPr>
      </w:pPr>
      <w:r>
        <w:rPr/>
        <w:t xml:space="preserve"> </w:t>
      </w:r>
      <w:r>
        <w:rPr>
          <w:sz w:val="36"/>
        </w:rPr>
        <w:t>BLOK TEMATYCZNY DLA KLAS O-III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2"/>
        <w:rPr/>
      </w:pPr>
      <w:r>
        <w:rPr/>
        <w:t>UCZNIÓW PSP nr 13 w Radomiu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MOJA MAŁA I WIELKA OJCZYZNA-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 xml:space="preserve">ZAJĘCIA MIESZKAŃCÓW MOJEJ 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 xml:space="preserve">MIEJSCOWOŚCI. 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Opracowała: mgr Magdalena Skrzypczy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7:10:00Z</dcterms:created>
  <dc:creator>user</dc:creator>
  <dc:description/>
  <dc:language>en-US</dc:language>
  <cp:lastModifiedBy>user</cp:lastModifiedBy>
  <cp:lastPrinted>2003-10-14T19:16:00Z</cp:lastPrinted>
  <dcterms:modified xsi:type="dcterms:W3CDTF">2003-10-14T17:18:00Z</dcterms:modified>
  <cp:revision>2</cp:revision>
  <dc:subject/>
  <dc:title> BLOK TEMATYCZNY DLA KLAS O-III</dc:title>
</cp:coreProperties>
</file>